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986" w:first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1</w:t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ANNEX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1460</wp:posOffset>
                </wp:positionH>
                <wp:positionV relativeFrom="paragraph">
                  <wp:posOffset>-6667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5.25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10" w:leader="none"/>
        </w:tabs>
        <w:ind w:left="18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 xml:space="preserve">  </w:t>
        <w:tab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352"/>
        <w:gridCol w:w="540"/>
        <w:gridCol w:w="3240"/>
        <w:gridCol w:w="1080"/>
        <w:gridCol w:w="540"/>
        <w:gridCol w:w="3240"/>
        <w:gridCol w:w="1080"/>
      </w:tblGrid>
      <w:tr>
        <w:trPr>
          <w:trHeight w:val="35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>
          <w:trHeight w:val="17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DTS OVERVIEW </w:t>
            </w:r>
          </w:p>
        </w:tc>
      </w:tr>
      <w:tr>
        <w:trPr>
          <w:trHeight w:val="153" w:hRule="atLeast"/>
        </w:trPr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150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worker’s Profil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Concep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parties and personnel involved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ts of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and Learning Approach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M Certif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er Develop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K-worker’s occupational profile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training concept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Describe the roles and responsibilities of companies, Accredited Center (Training Center)s and JPK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roles and responsibilities of training personnel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importance of strong partnership among the parties involv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benefits of NDTS to parties invol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40"/>
        <w:gridCol w:w="3240"/>
        <w:gridCol w:w="1080"/>
        <w:gridCol w:w="540"/>
        <w:gridCol w:w="3240"/>
        <w:gridCol w:w="1080"/>
      </w:tblGrid>
      <w:tr>
        <w:trPr>
          <w:trHeight w:val="153" w:hRule="atLeast"/>
        </w:trPr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485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training and learning approaches to produce K-workers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-process oriented training appro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reliant lear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Action Cyc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 and Work Assignm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assessment structure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advantages of having a SKM certificat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pportunities for career development and further trai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pprenticeship Contract 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redited Center (Training Center) and Accredited Center (company)’s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apprentice, employer/ coach and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s and condi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Accredited Center (Training Center) and company’s general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purpose of 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pprentic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employer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ify the importance of complying to apprenticeship contr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tinguish the different types of apprenticeship contrac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erms and conditions stated in the apprenticeship contra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importance of adhering  to the apprenticeship contract regarding mutual rights and duties to assure the quality of training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steps to be taken when 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ending the apprenticeship contract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ening the apprenticeship contrac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ating the apprenticeship contr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any's organizational structure and procedure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structur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procedures</w:t>
            </w:r>
          </w:p>
          <w:p>
            <w:pPr>
              <w:pStyle w:val="Normal"/>
              <w:spacing w:before="20" w:after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company organizational structur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ccredited Center (company)’s  profile inclusive of core business, stakeholders etc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policies and administrative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iarize with  the workflow involved  in performing a task (from start to finish)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echnologies, tools, equipment and materials used in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start="18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xi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1:43:00Z</dcterms:created>
  <dc:creator>KHADIJAH</dc:creator>
  <dc:description/>
  <cp:keywords/>
  <dc:language>en-US</dc:language>
  <cp:lastModifiedBy>KHADIJAH</cp:lastModifiedBy>
  <dcterms:modified xsi:type="dcterms:W3CDTF">2014-07-10T03:46:00Z</dcterms:modified>
  <cp:revision>3</cp:revision>
  <dc:subject/>
  <dc:title/>
</cp:coreProperties>
</file>